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4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4760"/>
                          <a:chOff x="0" y="0"/>
                          <a:chExt cx="6397560" cy="10947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48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6.2pt" coordorigin="-360,81" coordsize="10075,1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360;top:81;width:4113;height:1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color w:val="000099"/>
          <w:sz w:val="16"/>
          <w:szCs w:val="16"/>
        </w:rPr>
      </w:pPr>
      <w:r>
        <w:rPr>
          <w:rFonts w:cs="Comic Sans MS" w:ascii="Comic Sans MS" w:hAnsi="Comic Sans MS"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99"/>
          <w:sz w:val="16"/>
          <w:szCs w:val="16"/>
        </w:rPr>
      </w:pPr>
      <w:r>
        <w:rPr>
          <w:rFonts w:cs="Comic Sans MS" w:ascii="Comic Sans MS" w:hAnsi="Comic Sans MS"/>
          <w:b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2</w:t>
      </w:r>
      <w:r>
        <w:rPr>
          <w:rFonts w:cs="Comic Sans MS" w:ascii="Comic Sans MS" w:hAnsi="Comic Sans MS"/>
          <w:b/>
          <w:sz w:val="16"/>
          <w:szCs w:val="16"/>
        </w:rPr>
        <w:t xml:space="preserve"> (2</w:t>
      </w: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n vous appuyant sur le code du sport, dans votre rôle de directeur de plongée, 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z comment il vous est possible d’intégrer dans vos palanquées des plongeurs issus d’un système  non défini par le code du sport.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plongeur justifie, auprès du directeur de plongée, des aptitudes mentionnées aux annexes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II-14a, III-17a ou III-18a, notamment par la présentation d'un brevet ou diplôme et, le cas échéant, d'un carnet de plongée permettant d’évaluer son expérience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n l'absence de cette justification, le directeur de plongée organise l’évaluation des aptitudes de l'intéressé à l'issue d'une ou plusieurs plongées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plongeur titulaire d’un brevet mentionné à l’annexe III-14b justifie des aptitudes correspondantes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u sens de la présente section, les aptitudes sont définies comme suit : </w:t>
      </w:r>
    </w:p>
    <w:p>
      <w:pPr>
        <w:pStyle w:val="Defaul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―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aptitudes à plonger encadré à l’air : PE ; </w:t>
      </w:r>
    </w:p>
    <w:p>
      <w:pPr>
        <w:pStyle w:val="Defaul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―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aptitudes à plonger en autonomie à l’air : PA ; </w:t>
      </w:r>
    </w:p>
    <w:p>
      <w:pPr>
        <w:pStyle w:val="Defaul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―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aptitudes à plonger en utilisant un mélange au nitrox : PN ; </w:t>
      </w:r>
    </w:p>
    <w:p>
      <w:pPr>
        <w:pStyle w:val="Defaul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―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aptitudes à plonger en utilisant un mélange au trimix ou à l’héliox : PTH. </w:t>
      </w:r>
    </w:p>
    <w:p>
      <w:pPr>
        <w:pStyle w:val="Normal"/>
        <w:rPr>
          <w:vanish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’espace de 0 à 40 mètres, pour justifier des aptitudes PE-12 à PE-40 et des aptitudes à plonger au nitrox, les personnes en situation de handicap peuvent bénéficier d’une assistance adaptée en encadrement ou en matériel pour évoluer en palanquée encadrée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Helvetica" w:hAnsi="Helvetica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1:00Z</dcterms:created>
  <dc:creator>cgest</dc:creator>
  <dc:description/>
  <cp:keywords/>
  <dc:language>en-US</dc:language>
  <cp:lastModifiedBy> Daniel Huron</cp:lastModifiedBy>
  <cp:lastPrinted>2009-09-06T17:11:00Z</cp:lastPrinted>
  <dcterms:modified xsi:type="dcterms:W3CDTF">2013-02-19T08:23:00Z</dcterms:modified>
  <cp:revision>3</cp:revision>
  <dc:subject/>
  <dc:title>Le Cadre réglementaire de l’activité</dc:title>
</cp:coreProperties>
</file>